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litary Casualties in World War I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1914-1918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Belgium               45,550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British Empire       942,135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France             1,368,000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Greece                23,098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Italy                680,000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Japan                  1,344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Montenegro             3,000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Portugal               8,145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Romania              300,000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Russia             1,700,000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Serbia                45,000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United States        116,516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Austria-Hungary    1,200,000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Bulgaria              87,495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Germany            1,935,000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Ottoman Empire       725,000</w:t>
      </w:r>
    </w:p>
    <w:p>
      <w:pPr>
        <w:pStyle w:val="HTMLPreformatted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3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23"/>
        <w:gridCol w:w="1814"/>
      </w:tblGrid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lied Powers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st in Dollars in 1914-18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States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625,253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at Britain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334,012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265,583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293,950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413,998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gium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4,468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0,000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00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bia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400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000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65,576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23,208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,750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,279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tish Colonies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000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hers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0,000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 of all Costs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5,690,477,000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3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0"/>
        <w:gridCol w:w="1767"/>
      </w:tblGrid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ral Powers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st in Dollars in 1914-18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775,000,000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ia-Hungary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622,960,000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30,000,000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lgaria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5,200,000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 of all Costs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643,160,000</w:t>
            </w:r>
          </w:p>
        </w:tc>
      </w:tr>
    </w:tbl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54:00Z</dcterms:created>
  <dc:creator>Bill Walker</dc:creator>
  <dc:description/>
  <cp:keywords/>
  <dc:language>en-US</dc:language>
  <cp:lastModifiedBy>Bill Walker</cp:lastModifiedBy>
  <dcterms:modified xsi:type="dcterms:W3CDTF">2010-02-22T21:54:00Z</dcterms:modified>
  <cp:revision>2</cp:revision>
  <dc:subject/>
  <dc:title>Military Casualties in World War I</dc:title>
</cp:coreProperties>
</file>